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15/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Silnice II/372 Jevíčko – hranice Pk“</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Silnice II/372 Jevíčko – hranice Pk</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Moravská Třebová.</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372 v Jevíčku od křiž. s II/374 – hranice Pk</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6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15/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9:00Z</dcterms:created>
  <dc:creator>Synek</dc:creator>
  <dc:description/>
  <cp:keywords/>
  <dc:language>en-US</dc:language>
  <cp:lastModifiedBy>Hana Mazuchová</cp:lastModifiedBy>
  <cp:lastPrinted>2024-04-25T11:42:00Z</cp:lastPrinted>
  <dcterms:modified xsi:type="dcterms:W3CDTF">2024-05-28T12:24:00Z</dcterms:modified>
  <cp:revision>8</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